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n der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erb „haben“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правилно да промене глагол ”им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) по лицима у презент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употребе правилно глагол ”им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”) у реченици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по лицима у презенту промене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им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потребе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имати” (”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”) у речениц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прочитају домаћи задатак из радне свеске на страни 13 (задатак 3). Ученици се јављају и читају реченице, а наставник их похваљује и исправља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15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40, како би у дну странице погледали промену глагола ”имати” (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) по лицима у презенту. Наставник пише промену тог глагола на табли, а ученици преписују у своје свеске. </w:t>
            </w:r>
          </w:p>
          <w:p>
            <w:pPr>
              <w:pStyle w:val="Normal"/>
              <w:tabs>
                <w:tab w:val="clear" w:pos="708"/>
                <w:tab w:val="left" w:pos="4715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39, како би урадили вежбу 10. На основу вежбе 9 коју су ученици радили прошлог часа, сада треба да напишу који ученик има одређени предмет одређеног дана. Ученици самостално раде задатак и пишу имена на цртицама. Када заврше са писањем, наставник их позива да прочитају реченице и име које су написали. Ученици се јављају и читају реченице, а наставник их похваљује и исправља могуће грешке. </w:t>
            </w:r>
          </w:p>
          <w:p>
            <w:pPr>
              <w:pStyle w:val="Normal"/>
              <w:tabs>
                <w:tab w:val="clear" w:pos="708"/>
                <w:tab w:val="left" w:pos="4715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отворе уџбеник на страни 40, како би урадили вежбу 12. Ученици читају реченице и уписују бројеве у кружиће поред слика на које се реченице односе. Ученици се јављају и читају једну по једну реченицу и показују на слике поред којих ће уписати одговарајући број. Наставник похваљује ученике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за домаћи задатак у својим свескама на немачком језику напишу свој распоред часо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7:00Z</dcterms:created>
  <dc:creator>Vera Scekic</dc:creator>
  <dc:description/>
  <cp:keywords/>
  <dc:language>en-US</dc:language>
  <cp:lastModifiedBy>Microsoft Office User</cp:lastModifiedBy>
  <dcterms:modified xsi:type="dcterms:W3CDTF">2021-02-07T19:13:00Z</dcterms:modified>
  <cp:revision>8</cp:revision>
  <dc:subject/>
  <dc:title/>
</cp:coreProperties>
</file>